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>Csongrád Város Polgármesterétől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Száma.</w:t>
      </w:r>
      <w:r>
        <w:rPr>
          <w:sz w:val="24"/>
        </w:rPr>
        <w:t xml:space="preserve"> 11-3101-1/2011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émafelelős</w:t>
      </w:r>
      <w:r>
        <w:rPr>
          <w:sz w:val="24"/>
        </w:rPr>
        <w:t>: Túri-Kis Árp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</w:rPr>
        <w:t>2011. február 18-i ülésé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Könyvtári felzárkóztató pályázathoz önrész biztosítása.</w:t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011-ben is kiírásra kerül a 6/2007. (II. 13.) OKM rendelettel módosított 4/2004. (II.20.) NKÖM számú miniszteri rendelet alapján a Könyvtárak állománygyarapítási összegének támogatására vonatkozó felzárkóztató pályázat, melynek elsődleges célja azon önkormányzati könyvtárak fejlesztése, amelyeknél az egy lakosra jutó állománygyarapítási összeg elmarad az országos átlagtól. A minisztérium az önkormányzat által felajánlott egy Ft-hoz további egy Ft-ot biztosít. A támogatási kérelmet a Magyar Államkincstár Területi Igazgatóságához kell beküldeni 2011. március 25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 a tisztelt Képviselő-testületnek, hogy a Csemegi Károly Könyvtár és Információs Központnak a bokrosi fiókkönyvtárral együtt, 500 eFt-ot biztosítson, önrészként. Ezzel további jelentős központi támogatáshoz juthat a könyvtár 2011-ben állományának gyarapítására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rem a Tisztelt Képviselő-testületet, hogy az előterjesztést vitassa meg és a határozati javaslatot fogadja el.</w:t>
      </w:r>
    </w:p>
    <w:p>
      <w:pPr>
        <w:pStyle w:val="Heading1"/>
        <w:spacing w:before="0" w:after="120"/>
        <w:rPr/>
      </w:pPr>
      <w:r>
        <w:rPr/>
        <w:t>Határozati javaslat</w:t>
      </w:r>
    </w:p>
    <w:p>
      <w:pPr>
        <w:pStyle w:val="TextBody"/>
        <w:rPr/>
      </w:pPr>
      <w:r>
        <w:rPr>
          <w:sz w:val="24"/>
        </w:rPr>
        <w:t>Csongrád Város Önkormányzatának Képviselő-testülete megtárgyalta a „Könyvtári felzárkóztató pályázathoz önrész biztosítása” tárgyú előterjesztést és az alábbi határozatot hozz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/>
      </w:pPr>
      <w:r>
        <w:rPr>
          <w:sz w:val="24"/>
        </w:rPr>
        <w:t>1. Az önkormányzat pályázatot nyújt be a Csemegi Károly Könyvtár és Információs Központ állománygyarapításának támogatására, melyhez 500 eFt önrészt biztosít, melynek fedezete a 2011. évi költségvetésben elkülönített pályázati alap. Felkéri a polgármestert a pályázat benyújtására.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Határidő: 2011. március 25.</w:t>
      </w:r>
    </w:p>
    <w:p>
      <w:pPr>
        <w:pStyle w:val="TextBody"/>
        <w:spacing w:before="0" w:after="120"/>
        <w:ind w:left="284" w:hanging="0"/>
        <w:rPr/>
      </w:pPr>
      <w:r>
        <w:rPr>
          <w:sz w:val="24"/>
        </w:rPr>
        <w:t>Felelős: Dr. Kőrösi Tibor polgármester</w:t>
      </w:r>
    </w:p>
    <w:p>
      <w:pPr>
        <w:pStyle w:val="TextBody"/>
        <w:ind w:left="284" w:hanging="284"/>
        <w:rPr/>
      </w:pPr>
      <w:r>
        <w:rPr>
          <w:sz w:val="24"/>
        </w:rPr>
        <w:t>2. Kötelezettséget vállal arra, az elnyert és az önkormányzat által biztosított összeget (önrészt) a megadott határidőre a Csemegi Károly Könyvtár és Információs Központ rendelkezésére bocsátja.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Határidő: A nyertes pályázathoz kapcsolódóan azonnal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Felelős: Dr. Kőrösi Tibor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Dr. Kőrösi Tibor</w:t>
      </w:r>
      <w:r>
        <w:rPr>
          <w:sz w:val="24"/>
        </w:rPr>
        <w:t xml:space="preserve"> </w:t>
      </w:r>
      <w:r>
        <w:rPr>
          <w:sz w:val="20"/>
          <w:szCs w:val="20"/>
        </w:rPr>
        <w:t>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umánpolitikai Iroda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1. február 11.</w:t>
        <w:tab/>
        <w:tab/>
        <w:tab/>
        <w:tab/>
        <w:tab/>
        <w:t>Dr. Kőrösi Tibor</w:t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41:00Z</dcterms:created>
  <dc:creator>Polgármesteri Hivatal</dc:creator>
  <dc:description/>
  <cp:keywords/>
  <dc:language>en-US</dc:language>
  <cp:lastModifiedBy>Marika</cp:lastModifiedBy>
  <cp:lastPrinted>2011-02-11T13:42:00Z</cp:lastPrinted>
  <dcterms:modified xsi:type="dcterms:W3CDTF">2011-02-11T12:43:00Z</dcterms:modified>
  <cp:revision>4</cp:revision>
  <dc:subject/>
  <dc:title>Csongrád Város Polgármesterétől</dc:title>
</cp:coreProperties>
</file>